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Civil War Webquest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  Go to –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 Click on – Civil War Webque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 Click on Historical Figur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 Find your person, and begin the resear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 Answer the following questions on your own paper.  WRITE IN COMPLETE SENTENCES!!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Peron’s birth and death da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Place person is fro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Which side were they on? Union or Confederat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List 4 things that your person did to aid their side during the w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Give 2 reasons that your person would feel their side was worth fighting for—include specific historical examp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Describe the everyday clothing that your person would wear</w:t>
      </w:r>
    </w:p>
    <w:p>
      <w:pPr>
        <w:pStyle w:val="Normal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1:17:00Z</dcterms:created>
  <dc:creator>teasterling</dc:creator>
  <dc:description/>
  <dc:language>en-US</dc:language>
  <cp:lastModifiedBy>Heather and Troy</cp:lastModifiedBy>
  <dcterms:modified xsi:type="dcterms:W3CDTF">2009-08-15T21:17:00Z</dcterms:modified>
  <cp:revision>2</cp:revision>
  <dc:subject/>
  <dc:title>Civil War Webquest</dc:title>
</cp:coreProperties>
</file>